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4/ОАЭ-ДГТ/20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Проведение совещания Экспертной группы 25.06.2020, по рассмотрению аукционной</w:t>
      </w:r>
      <w:r>
        <w:rPr>
          <w:bCs/>
          <w:sz w:val="24"/>
          <w:szCs w:val="24"/>
        </w:rPr>
        <w:t xml:space="preserve"> заявки, представленной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14/ОАЭ-ДГТ/20 на право заключения договора передачи  неисключительных прав на использование программного продукта «ЛИРА-САПР» (далее – открытый аукцион №14/ОАЭ-ДГТ/20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№14/ОАЭ-ДГТ/20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4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 договора составляет – </w:t>
      </w:r>
      <w:r>
        <w:rPr>
          <w:rFonts w:eastAsia="MS Mincho;ＭＳ 明朝"/>
          <w:bCs/>
          <w:sz w:val="24"/>
          <w:szCs w:val="24"/>
        </w:rPr>
        <w:t>688 500</w:t>
      </w:r>
      <w:r>
        <w:rPr>
          <w:rFonts w:eastAsia="MS Mincho;ＭＳ 明朝"/>
          <w:sz w:val="24"/>
          <w:szCs w:val="24"/>
        </w:rPr>
        <w:t xml:space="preserve"> (шестьсот восемьдесят восемь тысяч пятьсот) руб. 00 коп</w:t>
      </w:r>
      <w:r>
        <w:rPr>
          <w:rFonts w:eastAsia="MS Mincho;ＭＳ 明朝"/>
          <w:bCs/>
          <w:sz w:val="24"/>
          <w:szCs w:val="24"/>
        </w:rPr>
        <w:t>. 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ередачи права – в течение 20 (двадцати) рабочих дней с момента заключения договора. Срок использования  программного продукта бессрочный. Участник в течение 12 месяцев с момента передачи права на программный продукт  осуществляет техническую поддержку программного продукта, в том числе производит обновление программного продукт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25» июня 2020 года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i/>
          <w:sz w:val="24"/>
          <w:szCs w:val="24"/>
        </w:rPr>
        <w:t xml:space="preserve">При рассмотрении аукционной заявки представленной, к участию в </w:t>
      </w:r>
      <w:r>
        <w:rPr>
          <w:bCs/>
          <w:i/>
          <w:sz w:val="24"/>
          <w:szCs w:val="24"/>
        </w:rPr>
        <w:t xml:space="preserve"> открытом аукционе  №14/ОАЭ-ДГТ/20, выступил А.В. Вершинин. 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етендент №1 – АО «СофтЛайн Трейд», в составе аукционной заявки предоставил техническое предложение, соответствующее требованиям п.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bCs/>
          <w:i/>
          <w:sz w:val="24"/>
          <w:szCs w:val="24"/>
        </w:rPr>
        <w:t>3.3., 7.7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ых заявок, представленных к участию в  открытом аукционе  №14/ОАЭ-ДГТ/20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14/ОАЭ-ДГТ/20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14/ОАЭ-ДГТ/20, Претендента № 1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1 открытого аукциона №14/ОАЭ-ДГТ/20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14/ОАЭ-ДГТ/20 подана одна аукционная заявка, признать открытый аукцион №14/ОАЭ-ДГТ/20 не состоявшимся.</w:t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На основании перечисления 1 п.п. 6.10.2. аукционной документации заключить договор с Участником №1, допущенным к участию в открытом аукционе №14/ОАЭ-ДГТ/20,   по цене, не превышающей 99,5 % начальной (максимальной) цены договора, при условии подачи предложения о цене в ходе торгового периода на ЭТП.</w:t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4-07T17:14:00Z</cp:lastPrinted>
  <dcterms:modified xsi:type="dcterms:W3CDTF">2020-06-26T08:53:00Z</dcterms:modified>
  <cp:revision>143</cp:revision>
  <dc:subject/>
  <dc:title/>
</cp:coreProperties>
</file>